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городского поселения город Ишимбай МР ИР РБ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76"/>
        <w:ind w:left="720" w:hanging="0"/>
        <w:jc w:val="both"/>
        <w:rPr>
          <w:rFonts w:ascii="Times New Roman Bash;a_Typer Bashkir" w:hAnsi="Times New Roman Bash;a_Typer Bashkir" w:cs="Times New Roman Bash;a_Typer Bashkir"/>
          <w:b/>
          <w:b/>
          <w:caps/>
          <w:color w:val="000000"/>
          <w:sz w:val="28"/>
          <w:szCs w:val="28"/>
        </w:rPr>
      </w:pPr>
      <w:r>
        <w:rPr>
          <w:rFonts w:cs="Times New Roman Bash;a_Typer Bashkir" w:ascii="Times New Roman Bash;a_Typer Bashkir" w:hAnsi="Times New Roman Bash;a_Typer Bashkir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на территории городского поселения город Ишимб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и Уставом городского поселения город Ишимбай муниципального района Ишимбайский район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заместителя главы администрации городского поселения город Ишимбай по развитию городского хозяйства «Об обеспечении первичных мер пожарной безопасности на территории городского поселения город Ишимбай» –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городского поселения город Ишимбай продолжить работу в соответствии с постановлением администрации муниципального района Ишимбайский район от 12.01.2018г. «О проведении профилактической операции «Жилище – 2018»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ородского поселения город Ишимбай произвести опашку пригородных населенных пунктов жилых районов («частный сектор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ородского поселения город Ишимбай активизировать работу по ликвидации несанкционированных свалок на территории городского поселения город Ишимба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5. Контроль за выполнением настоящего решения возложить на постоянную  комиссию Совета городского поселения город Ишимбай муниципального района Ишимбайский район Республики Башкортостан по промышленности, предпринимательству, экологии и природопользованию (председатель Сулейманов Р.Ф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А.В. Матро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03:00Z</dcterms:created>
  <dc:creator>Пользователь</dc:creator>
  <dc:description/>
  <cp:keywords/>
  <dc:language>en-US</dc:language>
  <cp:lastModifiedBy>User</cp:lastModifiedBy>
  <cp:lastPrinted>2016-04-19T15:04:00Z</cp:lastPrinted>
  <dcterms:modified xsi:type="dcterms:W3CDTF">2018-05-29T10:46:00Z</dcterms:modified>
  <cp:revision>9</cp:revision>
  <dc:subject/>
  <dc:title>ПРОЕКТ</dc:title>
</cp:coreProperties>
</file>